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2899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1194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05481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